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 ОТЧ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кционерного обществ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остовгражданпроек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б обществе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оритетные направления деятельности общества</w:t>
        <w:tab/>
        <w:tab/>
        <w:tab/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рганы управления обществом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ухгалтерская отчетность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сновные экономические показатели общества за 2020 год</w:t>
        <w:tab/>
        <w:tab/>
        <w:t>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удитор АО «РГП»</w:t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ерсонал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сновные факторы риска</w:t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Сделки, совершенные обществом в отчетном году, регулируемые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.ст. 78 и 81 Федерального закона «Об акционерных обществах»</w:t>
        <w:tab/>
        <w:t>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Перспективы развития общества на 2021 год</w:t>
        <w:tab/>
        <w:tab/>
        <w:tab/>
        <w:tab/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бществе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бществ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Ростовгражданпроект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ер и дата выдачи свидетельства о государственной регистрации в качестве юридического лиц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61 №002653690, выдано Инспекцией МНС России по Октябрьскому району г. Ростова-на-Дон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  <w:r>
              <w:rPr>
                <w:sz w:val="28"/>
                <w:szCs w:val="28"/>
                <w:u w:val="single"/>
              </w:rPr>
              <w:t>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тов-на-Дону, пр-кт Театральный, д.85, оф.30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актный телефон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)232-75-8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: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)210-71-1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inf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ostovproek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КВЭД 71.11.1.) деятельность в области архитектуры, связанная со зданиями и сооружениям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атная численность работников общества на конец отчетного год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8 чел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адрес реестродержателя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онерное общество «Новый регистратор» (107023, г. Москва, ул. Буженинова, д. 30, корп. (стр.) 1) адрес Ростовского филиала: 344038, Ростовская область, г. Ростов-на-Дону, пр-кт Михаила Нагибина, д.14А, оф.50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капитала (рублей)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394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акций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760 ш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й регистрационный номер выпуска обыкновенных акций и дата государственной регистраци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1п-425 от 24.02.199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й регистрационный номер дополнительного выпуска обыкновенных акций и дата государственной регистрации дополнительного выпуска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1-30806-Е-00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от 31.01.2019</w:t>
            </w:r>
          </w:p>
        </w:tc>
      </w:tr>
    </w:tbl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деятельности общества</w:t>
        <w:tab/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О «РГП» осуществляет архитектурно-строительное проектирование объектов жилищно-гражданского и промышленного назначения, а также разрабатывает генеральные планы поселений и городских округов, проекты планировки и межевания территорий, является членом СРО Союз «МОПОСС» для осуществления работ по проектированию объектов капитального строительства и линейных объектов и членом СРО Ассоциация «ИРОСК» для осуществления работ по инженерным изыскания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5 мая 2020 года АО «РГП» является членом Саморегулируемой организации Ассоциация «Первое Строительное Объединение» (Ассоциация «ПСО») (СРО-С-260-29012013) и вправе осуществлять строительство, реконструкцию, капитальный ремонт, снос объектов капиталь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ство в СРО дает право АО «РГП» выполнять указанные работы самостоятельно, а также привлекать субподрядные организации и выполнять функции генерального проектировщ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своей деятельности Общество имеет лицензию на осуществление производства маркшейдерский работ (срок действия – бессрочно), выданное Федеральной службой по экологическому, технологическому и атомному надзору в 10.07.2007г. и переоформленную 19.03.2018г., а также лицензию на осуществление работ с использованием сведений, составляющих государственную тайну, выданное УФСБ России по Ростовской области (срок действия до 03.12.2023г.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О «РГП» вправе заключать договора подряда на выполнение проектных работ, стоимость которых по одному договору подряда на подготовку проектной документации не превышает 300 000 000 (триста миллионов) рублей (3-й уровень ответственности) и предельный размер обязательств по договорам подряда на подготовку проектной документации с использованием конкурентных способов заключения договоров на 300 000 000 (триста миллионов) рублей и более. (4-й уровень ответственност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О «РГП» вправе также заключать договора подряда на выполнение инженерных изысканий стоимостью, не превышающей по одному договору 25 000 000 (двадцать пять миллионов) рублей, и нести совокупный размер обязательств в том же размере (1-й уровень ответственност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О «РГП» вправе заключать договора подряда на выполнение строительно-монтажных работ, стоимость которых по одному договору подряда не превышает 3 000 000 000 (три миллиарда) рублей (3-й уровень ответственности). Предельный размер обязательств по договорам подряда с использованием конкурентных способов заключения договоров не более 3 000 000 000 (три миллиарда) рублей (3-й уровень ответствен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управления Обществ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ысший орган управления Обществом - Общее Собрание акционеров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рган, осуществляющий управление - </w:t>
      </w:r>
      <w:r>
        <w:rPr>
          <w:sz w:val="28"/>
          <w:szCs w:val="28"/>
        </w:rPr>
        <w:t xml:space="preserve">Совет Директоров, </w:t>
      </w:r>
    </w:p>
    <w:p>
      <w:pPr>
        <w:pStyle w:val="Normal"/>
        <w:jc w:val="both"/>
        <w:rPr/>
      </w:pPr>
      <w:r>
        <w:rPr>
          <w:sz w:val="28"/>
          <w:szCs w:val="28"/>
        </w:rPr>
        <w:t>единоличный исполнительный орган - Генеральный дир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ффилированные лица на 31.12.2020, которые влияют на деятельность Обществ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кционер АО «РГП», владеющий крупным пакетом акций АО «РГП» (99,93%) от общего количества акций Обществ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егтярев Евгений Николаевич 1975 г.р. (99,93% голосующих акций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вет директоров АО «РГП» избран 26.06.2020 в следующем составе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- Дегтярев Евгений Николаевич, 1975 г.р., (99,93% акций),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- Кушнарев Константин Федорович, (0,0% акций),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ньшин Михаил Николаевич (0,0% акций),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- Бабин Денис Викторович, (0,0% акций),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- Макарова Светлана Александровна, (0,0% акций),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ршунова Ю.Ю. (0,0% акций), место работы АО «РГП», ООО «РГП» (по совместительству)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Совета директоров 26.06.2020 был избран Кушнарев Константин Федорович, (0,0% акций), а с 14.12.2020 - Дегтярев Евгений Николаевич (Протокол Совета директоров №5 от 14.12.2020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личный исполнительный орган - генеральный директор. В соответствии с Уставом АО «РГП» Советом директоров АО РГП» от 19.05.2020 (Протокол №6) генеральным директором АО «РГП» с 21.05.2020 избран Дегтярев Евгений Николаевич. 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ом директоров АО «РГП» от 09.11.2020 (Протокол №4) генеральным директором АО «РГП» с 10.11.2020 избран Бабин Денис Викторович сроком на 1 (один) год.</w:t>
      </w:r>
    </w:p>
    <w:p>
      <w:pPr>
        <w:pStyle w:val="Style19"/>
        <w:spacing w:lineRule="auto" w:line="240" w:before="12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члены Совета директоров и единоличный исполнительный орган имеют высшее профессиональное образование. Информация об аффилированных лицах и годовом собрании акционеров размещены на сайте АО «РГП». Вознаграждение членам Совета директоров не выплачивалос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 АО «РГП» в 2020 году провел 16 (шестнадцать) заседаний, на которых, решались следующие вопросы: об утверждении годового отчета АО «РГП», годовой бухгалтерской (финансовой) отчетности, созыве годового и внеочередных общих собраний акционеров, избрание единоличного исполнительного органа АО «РГП» на новый срок, избирался и переизбирался председатель Совета директоров нового состава, об одобрении участия АО «РГП» в СРО ассоциация «Первое строительное объединение», рассматривались вопросы об одобрении крупных сделок: с ПАО Банк «ФК Открытие», ПАО «Совкомбанк» о выдаче банковских гарантий в обеспечение заявки и обязательств АО «РГП» по заключаемым государственным (муниципальным) контрактам: 1) по разработке проектной документации «Водоснабжение Белокалитвинского, Тацинского района от Усть-Бобровского месторождения; 2) по выполнению работ по инженерным изысканиям, подготовке проектной документации и строительству областной инфекционной больницы в г. Ростове-на-Дону; а также по заключению с ООО «Консонанс» договора процентного займа на сумму 250 000 000 (двести пятьдесят миллионов) рублей для пополнения оборотных средств АО «РГП» с последующим одобрением сделки общим собранием акционеров, вынесены рекомендации по размеру дивидендов по акциям по результатам 2020 года и порядок его выплаты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ициальные показатели за 2020 го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дробные итоги деятельности АО «РГП» содержатся в аудиторском заключении, бухгалтерском отчет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41466"/>
        <w:numPr>
          <w:ilvl w:val="0"/>
          <w:numId w:val="3"/>
        </w:numPr>
        <w:spacing w:lineRule="auto" w:line="240"/>
        <w:rPr/>
      </w:pPr>
      <w:r>
        <w:rPr>
          <w:szCs w:val="28"/>
        </w:rPr>
        <w:t>Бухгалтерская отчетность.</w:t>
      </w:r>
    </w:p>
    <w:p>
      <w:pPr>
        <w:pStyle w:val="Style19"/>
        <w:spacing w:lineRule="auto" w:line="240" w:before="120" w:after="1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ухгалтерская  отчетность  Общества  подготовлена  исходя из дейст</w:t>
        <w:softHyphen/>
        <w:t>вующих  в  Российской   Федерации правил бухгалтерского учета и отчетно</w:t>
        <w:softHyphen/>
        <w:t xml:space="preserve">сти, в частности, Федерального закона «О бухгалтерском учете» от 06 декабря 2011 г. № 402-ФЗ, ПБУ 4/99 «Бухгалтерская отчетность предприятия», Приказа Минфина России от 02.07.2010г №66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"О формах бухгалтерской отчетности организаций"</w:t>
      </w:r>
      <w:r>
        <w:rPr>
          <w:rFonts w:cs="Times New Roman" w:ascii="Times New Roman" w:hAnsi="Times New Roman"/>
          <w:sz w:val="28"/>
          <w:szCs w:val="28"/>
        </w:rPr>
        <w:t>, а также иных нормативных актов, входящих в систему регулирования бухгалтерского учета и отчетности ор</w:t>
        <w:softHyphen/>
        <w:t>ганизаций в Российской Федерации.</w:t>
      </w:r>
    </w:p>
    <w:p>
      <w:pPr>
        <w:pStyle w:val="Style19"/>
        <w:spacing w:lineRule="auto" w:line="240" w:before="12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Общества за 2020 год подготовлена исходя из допущения о том, что Общество будет продолжать свою деятельность в обозримом будущем и несмотря на финансовый кризис, у него отсутствуют намерения и необходимость ликвидации или существенного сокращения деятельности и, следовательно, обязательства будут погашаться в установленном порядке.</w:t>
      </w:r>
    </w:p>
    <w:p>
      <w:pPr>
        <w:pStyle w:val="Style19"/>
        <w:spacing w:lineRule="auto" w:line="240" w:before="120" w:after="1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Основные экономические показатели Общества з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701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 2019г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полненных работ   всего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 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6 3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ектные работы собственными си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6 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9 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из них по объекту О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>69 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о-монтажные и аварийно-восстановите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3 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 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8 7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от реал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5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 6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внереализационные: доходы                                               рас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 2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0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9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 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читыва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до уплаты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0 28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3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читыва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прибы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рассчитыва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ыль отчетного года, остающаяся в распоряжении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4 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рассчитыва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Нераспределенная прибыль на конец отчетного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1 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е выше озвученных показателей можно сделать вывод, что все основные экономические показатели деятельности Общества выросли в среднем в 9 раз благодаря выполнению ПИР и СМР по объекту «Областная инфекционная больница в г. Ростове-на-Дону». Прибыль на конец отчетного года выросла на 8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о же время объем работ по выполнению всех прочих проектных работ собственными силами снизился на 19% по сравнению с 2019 годо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работная плата, страховые и социальные платежи начисляются и выплачиваются ежемесячно в полном объе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284"/>
        <w:gridCol w:w="1417"/>
        <w:gridCol w:w="1275"/>
      </w:tblGrid>
      <w:tr>
        <w:trPr>
          <w:trHeight w:val="315" w:hRule="atLeast"/>
        </w:trPr>
        <w:tc>
          <w:tcPr>
            <w:tcW w:w="923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чет стоимости чистых активов</w:t>
            </w:r>
          </w:p>
        </w:tc>
      </w:tr>
      <w:tr>
        <w:trPr>
          <w:trHeight w:val="64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 роста  к 2019 году, %</w:t>
            </w:r>
          </w:p>
        </w:tc>
      </w:tr>
      <w:tr>
        <w:trPr>
          <w:trHeight w:val="309" w:hRule="atLeast"/>
        </w:trPr>
        <w:tc>
          <w:tcPr>
            <w:tcW w:w="923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ктивы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териальн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следований и разработок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материальные поисков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ьные поисков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3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ные вложения в материальные ценности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е вложения долг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оженные налогов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9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необоротн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8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4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бавленную стоимость по приобретенным ценностям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, в т.ч.: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89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79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8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е вложения кратк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0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0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144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средства и денежные эквивалент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8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43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оротные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3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firstLine="281"/>
              <w:rPr/>
            </w:pPr>
            <w:r>
              <w:rPr>
                <w:b/>
                <w:bCs/>
                <w:sz w:val="28"/>
                <w:szCs w:val="28"/>
              </w:rPr>
              <w:t>ИТОГО акт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74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184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84</w:t>
            </w:r>
          </w:p>
        </w:tc>
      </w:tr>
      <w:tr>
        <w:trPr>
          <w:trHeight w:val="426" w:hRule="atLeast"/>
        </w:trPr>
        <w:tc>
          <w:tcPr>
            <w:tcW w:w="923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 xml:space="preserve">Пассивы 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емные средства долг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оженные налоговые обязательства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очные обязательства долг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язательства долг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емные средства кратк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9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5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9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орская задолженность, в т.ч.: 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04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967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88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очные обязательства кратк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6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80</w:t>
            </w:r>
          </w:p>
        </w:tc>
      </w:tr>
      <w:tr>
        <w:trPr>
          <w:trHeight w:val="47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язательства краткосрочные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ассивы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74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38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57</w:t>
            </w:r>
          </w:p>
        </w:tc>
      </w:tr>
      <w:tr>
        <w:trPr>
          <w:trHeight w:val="267" w:hRule="atLeast"/>
        </w:trPr>
        <w:tc>
          <w:tcPr>
            <w:tcW w:w="5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firstLine="281"/>
              <w:rPr/>
            </w:pPr>
            <w:r>
              <w:rPr>
                <w:b/>
                <w:bCs/>
                <w:sz w:val="28"/>
                <w:szCs w:val="28"/>
              </w:rPr>
              <w:t>Стоимость чистых активов</w:t>
            </w:r>
          </w:p>
        </w:tc>
        <w:tc>
          <w:tcPr>
            <w:tcW w:w="12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  <w:tc>
          <w:tcPr>
            <w:tcW w:w="14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6</w:t>
            </w:r>
          </w:p>
        </w:tc>
        <w:tc>
          <w:tcPr>
            <w:tcW w:w="1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чистых активов АО на 31.12.2020 г. составила – 52 046 тыс. руб., что на 86% больше показателя на 31.12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оборотные активы (в т.ч. оборудование, транспортные средства) на 31.12.2020 г. составили – 10 986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отные активы (в т.ч. денежные средства, краткосрочные финансовые вложения, НЗП, материалы и другие запасы) на 31.12.2020 г. составили – 1 040 19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120" w:after="120"/>
        <w:rPr/>
      </w:pPr>
      <w:r>
        <w:rPr/>
        <w:t>Расчеты с покупателями и заказч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составила – 718 079 тыс. руб., 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ные этапы по незавершенным работам (закрыто промежуточными актами проектных работ) – 164 29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ченные авансы по субподрядным работам в проектировании – 33 19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ченные авансы субподрядчикам и поставщикам в строительстве – 488 69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едиторская задолженность АО «РГП» составила 924 967 тыс. руб., в.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нсы, полученные от заказчиков на выполнение проектных работ, составили 203 55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нсы, полученные от заказчиков на выполнение СМР - 232 21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перед поставщиками и подрядчиками в строительстве – 431 89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роизводственной базы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744"/>
        <w:gridCol w:w="2410"/>
      </w:tblGrid>
      <w:tr>
        <w:trPr>
          <w:trHeight w:val="5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го обеспечения, бах данных, лицензий, справочно-правовых систем, и т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672 тыс. руб.</w:t>
            </w:r>
          </w:p>
        </w:tc>
      </w:tr>
      <w:tr>
        <w:trPr>
          <w:trHeight w:val="31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ов и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840 тыс. руб.</w:t>
            </w:r>
          </w:p>
        </w:tc>
      </w:tr>
      <w:tr>
        <w:trPr>
          <w:trHeight w:val="38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СРО (взнос в компенсационный фонд, членские взнос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3 тыс. руб.</w:t>
            </w:r>
          </w:p>
        </w:tc>
      </w:tr>
      <w:tr>
        <w:trPr>
          <w:trHeight w:val="38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троительного оборудования (трансформаторная подстанция, блок-модули, контейне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3 тыс. руб.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ые вы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41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лата больничных листов, пособий (за счет работод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7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рибы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енсация выплаты стоимости молока работникам, занятым на работах с вредными условиями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реализационные 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итогам 2020 года часть прибыли до налогообложения в размере 15 941 тыс. руб. направлена на отчисление в специальный резерв на гарантийный ремонт и гарантийное обслуживание выполненных работ для обеспечения равномерного учета расходов в течение гарантийного срока исполнения обязательств, принятых по условиям договоров (контрактов), что закреплено в учетной политике Общества, а также в целях оптимизации налогообложения Обще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сего внереализационные расходы составили 40 101 тыс. руб., в т.ч.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числение в резерв на гарантийное обслуживание 15 941 тыс. руб.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центы уплаченные по полученным займам и кредитам 11 406 тыс. руб.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расходы по оплате банковских гарантий 8 728 тыс. руб.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трафы, пени, неустойки 804 тыс.руб. (в т.ч. по условиям хоз.договоров – 162 тыс.руб.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расходы на медицинское обслуживание (тестирование работников на наличие короновирусной инфекции и антител) 701 тыс.руб.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списание затрат по преддоговорным проектным работам по причине незаключенных контрактов на 31.12.2020г. на основании решения производственной комиссии 1 162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бытки от списания а/м </w:t>
      </w:r>
      <w:r>
        <w:rPr>
          <w:bCs/>
          <w:sz w:val="28"/>
          <w:szCs w:val="28"/>
          <w:lang w:val="en-US"/>
        </w:rPr>
        <w:t>KI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N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ENGAPE</w:t>
      </w:r>
      <w:r>
        <w:rPr>
          <w:bCs/>
          <w:sz w:val="28"/>
          <w:szCs w:val="28"/>
        </w:rPr>
        <w:t xml:space="preserve"> (физический износ) 412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на участие в торгах на ЭТП по заключению договоров 203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бровольное пожертвование на уставную деятельность партии «Единая Россия» 200 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юридические услуги и судебные расходы 140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чие расходы 404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 АО «РГП»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Для проверки и подтверждения правильности годовой бухгалтерской (финансовой) отчетности Общество ежегодно привлекает профессионального аудитора, не связанного имущественными интересами с Обществом или его аффилированными лицам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годовой бухгалтерской (финансовой) отчетности АО «РГП» за 2020 год подтверждена аудиторской организацией: Обществом с ограниченной ответственностью «Экаунтинг Менеджер» (ОГРН 1136194001382), являющемся членом саморегулируемой организации аудиторов Ассоциация «Содружество» (ОРНЗ №11306013131)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120" w:after="120"/>
        <w:rPr/>
      </w:pPr>
      <w:bookmarkStart w:id="0" w:name="_GoBack"/>
      <w:bookmarkEnd w:id="0"/>
      <w:r>
        <w:rPr>
          <w:rStyle w:val="4"/>
          <w:rFonts w:cs="Times New Roman" w:ascii="Times New Roman" w:hAnsi="Times New Roman"/>
          <w:sz w:val="28"/>
        </w:rPr>
        <w:t>Персонал.</w:t>
      </w:r>
    </w:p>
    <w:p>
      <w:pPr>
        <w:pStyle w:val="Style19"/>
        <w:spacing w:lineRule="auto" w:line="240" w:before="12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0 года штатная численность сотрудников АО «РГП» составляла 138 чел. </w:t>
      </w:r>
    </w:p>
    <w:p>
      <w:pPr>
        <w:pStyle w:val="Style19"/>
        <w:spacing w:lineRule="auto" w:line="240" w:before="12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.12.2020 года штатная численность сотрудников АО «РГП» составила 165 чел., из которых около 80% численности сотрудников составляют сотрудники производственных подразделений, непосредственно осуществляющие проектирование и выпуск продукции (архитекторы, конструкторы, инженера, работники строительных специальностей).</w:t>
      </w:r>
    </w:p>
    <w:p>
      <w:pPr>
        <w:pStyle w:val="Style19"/>
        <w:spacing w:lineRule="auto" w:line="240" w:before="12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 в своей деятельности соблюдает все требования Конвенций Международной организации труда, ратифицированных Российской Федерацией. Руководствуясь ими, Общество соблюдает международные стандарты по вопросам заработной платы, продолжительности рабочего дня и условий труда, вознаграждения трудящихся за труд, социального страхования, предоставления оплачиваемого отпуска, охраны труда и другие. </w:t>
      </w:r>
    </w:p>
    <w:p>
      <w:pPr>
        <w:pStyle w:val="Style19"/>
        <w:spacing w:lineRule="auto" w:line="240" w:before="120" w:after="120"/>
        <w:ind w:firstLine="360"/>
        <w:rPr>
          <w:rStyle w:val="4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9"/>
        <w:spacing w:lineRule="auto" w:line="240" w:before="120" w:after="120"/>
        <w:ind w:firstLine="360"/>
        <w:rPr/>
      </w:pPr>
      <w:r>
        <w:rPr>
          <w:rStyle w:val="4"/>
          <w:rFonts w:cs="Times New Roman" w:ascii="Times New Roman" w:hAnsi="Times New Roman"/>
          <w:sz w:val="28"/>
        </w:rPr>
        <w:t>8. Основные факторы риска.</w:t>
      </w:r>
    </w:p>
    <w:p>
      <w:pPr>
        <w:pStyle w:val="Style19"/>
        <w:spacing w:lineRule="auto" w:line="240"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развитием кризисных явлений в российской экономике и их влиянием на строительную отрасль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0" w:hanging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Сделки, совершенные обществом в отчетном году, регулируемые ст.ст. 78 и 81 Федерального закона «Об акционерных обществах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годовом Общем собрании акционеров АО «РГП» от 26.06.2020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 xml:space="preserve">ольшинством голосов, присутствовавших на собрании акционеров, были одобрены ряд крупных сделок, связанных с оплатой АО «РГП» государственным (муниципальным) заказчикам для обеспечения заявок для участия в торгах, обеспечения исполнения государственных (муниципальных) контрактов, в том числе заключение договоров с кредитными учреждениями для получения банковских гарантий, заключения государственных (муниципальных) контрактов по сумме, не превышающей по одному контракту сумму в размере 300 000 000 руб. (триста миллионов рублей) по направлению – проектирование, и не превышающей по одному контракту сумму в размере 3 000 000 000 руб. (три миллиарда рублей) по направлению - строительство, а также крупных сделок с кредитными учреждениями об открытии возобновляемой кредитной линии и/или невозобновляемой кредитной линии и/или овердрафта для пополнения оборотных средств на сумму лимита не более 50 000 000  руб. на срок не превышающий три года с уплатой процентов не более 25% годовы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еочередными общими собраниями акционеров</w:t>
      </w:r>
      <w:r>
        <w:rPr>
          <w:sz w:val="28"/>
          <w:szCs w:val="28"/>
        </w:rPr>
        <w:t xml:space="preserve"> от 06.10.2020 и от 04.12.2020 одобрены заключение договоров процентного (до 25% годовых) займа с ООО «Консонанс» о выдаче займа на срок не более 1 (одного) года на сумму не более 250 000 000 (двести пятьдесят миллионов рублей)для пополнения оборотных средств АО «РГП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10. Перспективы развития Общества на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0 год был не простым для АО «РГП». Но несмотря на это в условиях эпидемии коронавируса  и введения ограничений властями на работу многих предприятий в 2020г., Общество  не только продолжало работу в части проектирования и строительства, но и инвестировало в него: проведена модернизация компьютерной базы предприятия (замена на новые ) 15  шт., приобретены 3 шт. МФУ, переплетчик механический 1 шт., система видео-конференцсвязи, система контроля управления доступом (турникет) с определителем температуры тела входящего, телевизор,  на общую сумму  более 4,8 млн. руб. Проводились профилактические мероприятия по выявлению заболевших, дезинфекция помещений предприятия. Затраты на профилактику и предотвращение коронавирусной инфекции составили в 2020 году 701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руководством АО «РГП» принято решение о вступлении АО «РГП» в СРО строителей для реализации нового дополнительного направления деятельности – строительство, реконструкция, капитальный ремонт объектов капитального строи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АО «РГП» приступило к аварийно-восстановительным работам в многоквартирном жилом доме, пострадавшем от взрыва газа, расположенном по адресу: Ростовская область, г. Азов, пер. Павлова, 108/84 по муниципальному контракту №9/2020 от 14.14.2020, а также приступило к строительству областной инфекционной больницы в г. Ростове-на-Дону по Государственному контракту №41/20-ГКот 05.06.2020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О «РГП» ведется проектирование как объектов муниципальных, государственных (школа на 100 мест г. Аксай, Областная инфекционная больница, объекты войск национальной гвардии), так и крупных инвесторных компаний (ЗАО «Тяжмаш» г Сызрань, АО «НТЭК» г. Норильск). Тем самым кругозор проектных работ АО «РГП» охватывает от южных районов РФ, то районов крайнего сев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 «РГП» планирует развиваться в выбранном направлении и дальше, модернизировать производственную базу, проводить политику повышения производительности и квалификации кадрового соста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остаются развитие и рост нашего пред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технологии строительства и проектирования не стоят на месте, а также необходимость быть конкурентоспособными в проектной инфраструктуре, в планах АО «РГП» на 2021 год ставится задача по развитию и освоению программ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(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роектир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Генеральный директор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О «РГП» </w:t>
        <w:tab/>
        <w:tab/>
        <w:tab/>
        <w:tab/>
        <w:tab/>
        <w:tab/>
        <w:tab/>
        <w:tab/>
        <w:t>Д.В. Баб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Главный бухгалтер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РГП»</w:t>
        <w:tab/>
        <w:tab/>
        <w:tab/>
        <w:tab/>
        <w:tab/>
        <w:tab/>
        <w:tab/>
        <w:tab/>
        <w:t>З.А. Дунаев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8"/>
      <w:lang w:val="ru-RU" w:bidi="ar-SA"/>
    </w:rPr>
  </w:style>
  <w:style w:type="character" w:styleId="Style14">
    <w:name w:val="Абзац для акта Знак"/>
    <w:qFormat/>
    <w:rPr>
      <w:rFonts w:ascii="Palatino Linotype" w:hAnsi="Palatino Linotype" w:cs="Palatino Linotype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для акта"/>
    <w:qFormat/>
    <w:pPr>
      <w:widowControl/>
      <w:suppressAutoHyphens w:val="true"/>
      <w:bidi w:val="0"/>
      <w:spacing w:lineRule="auto" w:line="360" w:before="80" w:after="80"/>
      <w:ind w:firstLine="284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ru-RU" w:bidi="ar-SA" w:eastAsia="zh-CN"/>
    </w:rPr>
  </w:style>
  <w:style w:type="paragraph" w:styleId="41466">
    <w:name w:val="Стиль Заголовок 4 + 14 пт Перед:  6 пт После:  6 пт Междустр.инт..."/>
    <w:basedOn w:val="Heading4"/>
    <w:qFormat/>
    <w:pPr>
      <w:numPr>
        <w:ilvl w:val="0"/>
        <w:numId w:val="0"/>
      </w:numPr>
      <w:suppressAutoHyphens w:val="true"/>
      <w:spacing w:lineRule="auto" w:line="360" w:before="120" w:after="120"/>
      <w:outlineLvl w:val="9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ostovproek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47:00Z</dcterms:created>
  <dc:creator>Чудина</dc:creator>
  <dc:description/>
  <cp:keywords/>
  <dc:language>en-US</dc:language>
  <cp:lastModifiedBy>User</cp:lastModifiedBy>
  <cp:lastPrinted>2021-06-03T10:13:00Z</cp:lastPrinted>
  <dcterms:modified xsi:type="dcterms:W3CDTF">2021-06-03T07:17:00Z</dcterms:modified>
  <cp:revision>14</cp:revision>
  <dc:subject/>
  <dc:title>Годовой отчет</dc:title>
</cp:coreProperties>
</file>