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 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кционерного общест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стовгражданпро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обществ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деятельности общества</w:t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рганы управления обществом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ая отчетность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экономические показатели общества за 2021 год</w:t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удитор АО «РГП»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ерсонал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факторы риска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делки, совершенные обществом в отчетном году, регулируемые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.ст. 78 и 81 Федерального закона «Об акционерных обществах»</w:t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Итоги 2021 года и перспективы развития общества на 2022 год</w:t>
        <w:tab/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ществе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щества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Ростовгражданпроект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ер и дата выдачи свидетельства о государственной регистрации в качестве юридического лица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1 №002653690, выдано Инспекцией МНС России по Октябрьскому району г. Ростова-на-Дон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  <w:r>
              <w:rPr>
                <w:sz w:val="28"/>
                <w:szCs w:val="28"/>
                <w:u w:val="single"/>
              </w:rPr>
              <w:t>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, пр-кт Театральный, д.85, оф.3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ный телефон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)232-75-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)210-71-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stovproek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rgp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КВЭД 71.11.1.) деятельность в области архитектуры, связанная со зданиями и сооружениям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атная численность работников общества на конец отчетного года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чел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адрес реестродержателя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онерное общество «Новый регистратор» (107023, г. Москва, ул. Буженинова, д. 30, корп. (стр.) 1) адрес Ростовского филиала: 344038, Ростовская область, г. Ростов-на-Дону, пр-кт Михаила Нагибина, д.14А, оф.5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 (рублей)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39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кций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760 шт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регистрационный номер выпуска обыкновенных акций и дата государственной регистрации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1п-425 от 24.02.19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регистрационный номер дополнительного выпуска обыкновенных акций и дата государственной регистрации дополнительного выпуска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1-30806-Е-00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от 31.01.2019</w:t>
            </w:r>
          </w:p>
        </w:tc>
      </w:tr>
    </w:tbl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общества</w:t>
        <w:tab/>
      </w:r>
    </w:p>
    <w:p>
      <w:pPr>
        <w:pStyle w:val="Normal"/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О «РГП» осуществляет архитектурно-строительное проектирование объектов жилищно-гражданского и промышленного назначения, а также разрабатывает генеральные планы поселений и городских округов, проекты планировки и межевания территорий, является членом СРО Союз «МОПОСС» для осуществления работ по проектированию объектов капитального строительства и линейных объектов и членом СРО Ассоциация «ИРОСК» для осуществления работ по инженерным изыскания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О «РГП» является членом Саморегулируемой организации Ассоциация «Первое Строительное Объединение» (Ассоциация «ПСО») (СРО-С-260-29012013) и вправе осуществлять строительство, реконструкцию, капитальный ремонт, снос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ство в СРО дает право АО «РГП» выполнять указанные работы самостоятельно, а также привлекать субподрядные организации и выполнять функции генерального проектировщ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своей деятельности Общество имеет лицензию на осуществление производства маркшейдерских работ (срок действия – бессрочно), выданное Федеральной службой по экологическому, технологическому и атомному надзору в 10.07.2007г. и переоформленную 19.03.2018г., а также лицензию на осуществление работ с использованием сведений, составляющих государственную тайну, выданное УФСБ России по Ростовской области (срок действия до 03.12.2023г.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О «РГП» вправе заключать договора подряда на выполнение проектных работ, стоимость которых по одному договору подряда на подготовку проектной документации не превышает 300 000 000 (триста миллионов) рублей (3-й уровень ответственности) и предельный размер обязательств по договорам подряда на подготовку проектной документации с использованием конкурентных способов заключения договоров на 300 000 000 (триста миллионов) рублей и более. (4-й уровень ответственност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 «РГП» вправе также заключать договора подряда на выполнение инженерных изысканий стоимостью, не превышающей по одному договору 25 000 000 (двадцать пять миллионов) рублей, и нести совокупный размер обязательств в том же размере (1-й уровень ответственно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О «РГП» вправе заключать договора подряда на выполнение строительно-монтажных работ, стоимость которых по одному договору подряда не превышает 10 000 000 000 (Десять миллиардов) рублей (4-й уровень ответственности). Предельный размер обязательств по договорам подряда с использованием конкурентных способов заключения договоров не более 3 000 000 000 (три миллиарда) рублей (3-й уровень ответственности).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sz w:val="28"/>
          <w:szCs w:val="28"/>
        </w:rPr>
        <w:t>Органы управления Обществ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сший орган управления Обществом - Общее Собрание акционеров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ган, осуществляющий управление - </w:t>
      </w:r>
      <w:r>
        <w:rPr>
          <w:sz w:val="28"/>
          <w:szCs w:val="28"/>
        </w:rPr>
        <w:t xml:space="preserve">Совет Директоров, </w:t>
      </w:r>
    </w:p>
    <w:p>
      <w:pPr>
        <w:pStyle w:val="Normal"/>
        <w:jc w:val="both"/>
        <w:rPr/>
      </w:pPr>
      <w:r>
        <w:rPr>
          <w:sz w:val="28"/>
          <w:szCs w:val="28"/>
        </w:rPr>
        <w:t>единоличный исполнительный орган - Генеральный директо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ффилированные лица на 31.12.2021, которые влияют на деятельность Общества: 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Акционер АО «РГП», владеющий крупным пакетом акций АО «РГП» (94,93%) от общего количества акций Общества: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>Дегтярев Евгений Николаевич 1975 г.р. (94,93% голосующих акций),</w:t>
      </w:r>
    </w:p>
    <w:p>
      <w:pPr>
        <w:pStyle w:val="Normal"/>
        <w:numPr>
          <w:ilvl w:val="0"/>
          <w:numId w:val="2"/>
        </w:numPr>
        <w:ind w:left="284" w:hanging="142"/>
        <w:jc w:val="both"/>
        <w:rPr/>
      </w:pPr>
      <w:r>
        <w:rPr>
          <w:sz w:val="28"/>
          <w:szCs w:val="28"/>
        </w:rPr>
        <w:t>Совет директоров АО «РГП» избран 25.06.2021 в следующем составе: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Дегтярев Евгений Николаевич, (94,93% акций), место работы ООО «РГП»- директор,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Каньшин Михаил Николаевич (0% акций),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Бабин Денис Викторович, (0% акций), место работы АО «РГП»,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Макарова Светлана Александровна, (0% акций), место работы АО «РГП»</w:t>
      </w:r>
    </w:p>
    <w:p>
      <w:pPr>
        <w:pStyle w:val="Normal"/>
        <w:suppressAutoHyphens w:val="true"/>
        <w:ind w:left="284" w:hanging="142"/>
        <w:jc w:val="both"/>
        <w:rPr/>
      </w:pPr>
      <w:r>
        <w:rPr>
          <w:sz w:val="28"/>
          <w:szCs w:val="28"/>
        </w:rPr>
        <w:t>- Коршунова Ю.Ю. (0% акций), место работы АО «РГП», ООО «РГП» (по совместительству),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Колотухин Владимир Владимирович (0,0% акций).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ем Совета директоров с 14.12.2020 - Дегтярев Евгений Николаевич (Протокол Совета директоров №5 от 14.12.2020, Протокол Совета директоров №1/2021 от 25.06.2021).</w:t>
      </w:r>
    </w:p>
    <w:p>
      <w:pPr>
        <w:pStyle w:val="Normal"/>
        <w:numPr>
          <w:ilvl w:val="0"/>
          <w:numId w:val="2"/>
        </w:numPr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ый исполнительный орган - генеральный директор. В соответствии с Уставом АО «РГП» Советом директоров АО РГП» от 09.11.2020 (Протокол №4) генеральным директором АО «РГП» был избран Бабин Денис Викторович сроком на 1 (один) год. </w:t>
      </w:r>
    </w:p>
    <w:p>
      <w:pPr>
        <w:pStyle w:val="Normal"/>
        <w:suppressAutoHyphens w:val="tru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токолом №4 Совета директоров АО «РГП» от 08.11.2021 генеральным директором АО «РГП» с 10.11.2021 по 09.11.2022 избран Бабин Денис Викторович.</w:t>
      </w:r>
    </w:p>
    <w:p>
      <w:pPr>
        <w:pStyle w:val="Style19"/>
        <w:spacing w:lineRule="auto" w:line="240" w:before="12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лены Совета директоров и единоличный исполнительный орган имеют высшее профессиональное образование. Информация об аффилированных лицах и годовом собрании акционеров размещены на сайте АО «РГП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ом Совета директоров №3 от 29.09.2021 принято решение: «Выплатить генеральному директору АО «РГП» Бабину Денису Викторовичу вознаграждение по итогам работы АО «РГП» за 2020 год и шести месяцев 2021 года. Вознаграждение выплатить в денежной форме в размере 5 853 666 (пять миллионов восемьсот пятьдесят три тысячи шестьсот шестьдесят шесть) рублей с удержанием соответствующих налогов, в срок до 30.10.2021 г.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токолом внеочередного общего собрания акционеров №49 от 24.12.2021 принято решение: «Ежемесячно выплачивать, начиная с 01.01.2022 по 30.06.2022 вознаграждение из чистой прибыли Председателю Совета директоров Дегтяреву Евгению Николаевичу в период исполнения им своих обязанностей в размере 2 298 851,00 (Два миллиона двести девяносто восемь тысяч восемьсот пятьдесят один) рублей с удержанием соответствующих налог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иным членам Совета директоров не выплачивало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АО «РГП» в 2021 году провел 7 (семь) заседаний, на которых, решались следующие вопросы: о созыве внеочередного и годового общих собраний акционеров, рекомендации по размеру дивидендов по результатам 2020 года, девяти месяцев 2021 года, а также из нераспределенной прибыли прошлых лет, и порядок выплаты дивидендов, об избрании председателя Совета директоров, об утверждении годового отчета АО «РГП», годовой бухгалтерской (финансовой) отчетности, избрание единоличного исполнительного органа АО «РГП» на новый срок, о выплате вознаграждения генеральному директору АО «РГП», рассматривались вопросы об одобрении крупных сделок и сделок в совершении которых имеется заинтересованность, с включением этих вопросов для голосования в повестку дня общего собрания акционеров.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ые показатели за 2021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робные итоги деятельности АО «РГП» содержатся в аудиторском заключении, бухгалтерском отчете)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28"/>
          <w:szCs w:val="28"/>
        </w:rPr>
        <w:t xml:space="preserve"> </w:t>
      </w:r>
    </w:p>
    <w:p>
      <w:pPr>
        <w:pStyle w:val="41466"/>
        <w:numPr>
          <w:ilvl w:val="0"/>
          <w:numId w:val="3"/>
        </w:numPr>
        <w:spacing w:lineRule="auto" w:line="240"/>
        <w:rPr/>
      </w:pPr>
      <w:r>
        <w:rPr>
          <w:szCs w:val="28"/>
        </w:rPr>
        <w:t>Бухгалтерская отчетность.</w:t>
      </w:r>
    </w:p>
    <w:p>
      <w:pPr>
        <w:pStyle w:val="Style19"/>
        <w:spacing w:lineRule="auto" w:line="240" w:before="12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ухгалтерская  отчетность  Общества  подготовлена  исходя из дейст</w:t>
        <w:softHyphen/>
        <w:t>вующих  в  Российской   Федерации правил бухгалтерского учета и отчетно</w:t>
        <w:softHyphen/>
        <w:t xml:space="preserve">сти, в частности, Федерального закона «О бухгалтерском учете» от 06 декабря 2011 г. № 402-ФЗ, ПБУ 4/99 «Бухгалтерская отчетность предприятия», Приказа Минфина России от 02.07.2010г №66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"О формах бухгалтерской отчетности организаций"</w:t>
      </w:r>
      <w:r>
        <w:rPr>
          <w:rFonts w:cs="Times New Roman" w:ascii="Times New Roman" w:hAnsi="Times New Roman"/>
          <w:sz w:val="28"/>
          <w:szCs w:val="28"/>
        </w:rPr>
        <w:t>, а также иных нормативных актов, входящих в систему регулирования бухгалтерского учета и отчетности ор</w:t>
        <w:softHyphen/>
        <w:t>ганизаций в Российской Федерации.</w:t>
      </w:r>
    </w:p>
    <w:p>
      <w:pPr>
        <w:pStyle w:val="Style19"/>
        <w:spacing w:lineRule="auto" w:line="240" w:before="12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Общества за 2021 год подготовлена исходя из допущения о том, что Общество будет продолжать свою деятельность в обозримом будущем и несмотря на финансовый кризис, у него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.</w:t>
      </w:r>
    </w:p>
    <w:p>
      <w:pPr>
        <w:pStyle w:val="Style19"/>
        <w:spacing w:lineRule="auto" w:line="240" w:before="120" w:after="120"/>
        <w:ind w:firstLine="54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Основные экономические показатели Общества за 2021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9г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ыполненных работ   всего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2 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2 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ные работы собственными с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из них по объекту О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 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и аварийно-восстанови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9 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из них по объекту ОИБ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 049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 209 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ы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7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6 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ыль от ре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внереализационные: доходы                                             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до уплаты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 отчетного года, остающаяся в распоряжении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Нераспределенная прибыль на конец отчетного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выше озвученных показателей можно сделать вывод, что все основные экономические показатели деятельности Общества выросли в среднем на 30% по сравнению с 2020 годом благодаря росту объема выполненных проектно-изыскательских работ, а также выполнению СМР по объекту «Областная инфекционная больница в г. Ростове-на-Дону». Прибыль, остающаяся в распоряжении Общества, на конец отчетного года выросла в 2,3 раз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работная плата, страховые и социальные платежи начисляются и выплачиваются ежемесячно в полном объеме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284"/>
        <w:gridCol w:w="1275"/>
        <w:gridCol w:w="1417"/>
      </w:tblGrid>
      <w:tr>
        <w:trPr>
          <w:trHeight w:val="315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чет стоимости чистых активов</w:t>
            </w:r>
          </w:p>
        </w:tc>
      </w:tr>
      <w:tr>
        <w:trPr>
          <w:trHeight w:val="64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 к 2020 году, %</w:t>
            </w:r>
          </w:p>
        </w:tc>
      </w:tr>
      <w:tr>
        <w:trPr>
          <w:trHeight w:val="309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ивы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й и разработок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атериальные поиск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поиск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е вложения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4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8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2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, в т.ч.: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8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79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ложения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0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91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и денежные эквивалент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43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орот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  <w:szCs w:val="28"/>
              </w:rPr>
              <w:t>ИТОГО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2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184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</w:tr>
      <w:tr>
        <w:trPr>
          <w:trHeight w:val="426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Пассивы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емные сред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очные обязатель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емные сред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0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5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7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орская задолженность, в т.ч.: 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9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967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очные обязатель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6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асс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2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38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6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чистых активов АО на 31.12.2021 г. составила – 398 тыс. руб. Снижение стоимости чистых активов в 2021 году произошло в результате использования чистой прибыли, оставшейся в распоряжении Общества, для выплаты дивидендов акционерам за прошлые годы и 9 месяцев 2021г. на общую сумму 107 935 тыс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(в т.ч. оборудование, транспортные средства) на 31.12.2021 г. составили – 10 405 тыс. руб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боротные активы (в т.ч. денежные средства, краткосрочные финансовые вложения, НЗП, материалы и другие запасы) на 31.12.2021 г. составили – 760 720 тыс. руб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spacing w:before="120" w:after="120"/>
        <w:rPr/>
      </w:pPr>
      <w:r>
        <w:rPr/>
        <w:t>Расчеты с покупателями и заказ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оставила – 365 381 тыс. руб.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заказчиков за выполненные работы и поставленное оборудование – 95 88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ные этапы по незавершенным работам (закрыто промежуточными актами проектных работ) – 88 78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ченные авансы субподрядчикам и поставщикам в строительстве ОИБ – 144 35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ченные авансы по субподрядным работам в проектировании – 24 516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ская задолженность АО «РГП» составила 458 895 тыс. руб., в.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нсы, полученные от заказчиков на выполнение проектных работ, составили 52 68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нсы, полученные от заказчиков на выполнение СМР – 56 94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еред поставщиками и подрядчиками в строительстве – 221 644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еред поставщиками оборудования и субподрядным работам в проектировании – 92 844 тыс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роизводственной базы в 2021 год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744"/>
        <w:gridCol w:w="2410"/>
      </w:tblGrid>
      <w:tr>
        <w:trPr>
          <w:trHeight w:val="5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го обеспечения, бах данных, лицензий, справочно-правовых систем, и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579 тыс. руб.</w:t>
            </w:r>
          </w:p>
        </w:tc>
      </w:tr>
      <w:tr>
        <w:trPr>
          <w:trHeight w:val="3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ов и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249 тыс. руб.</w:t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СРО (взнос в компенсационный фонд, членские взно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 тыс. руб.</w:t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истемы видеонаблюдения для строитель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тыс. руб.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е выплаты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пособий по временной нетрудоспособности за счет работод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медицинских услуг по профилактике короно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9</w:t>
            </w:r>
          </w:p>
        </w:tc>
      </w:tr>
      <w:tr>
        <w:trPr>
          <w:trHeight w:val="7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чистой прибы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енсация выплаты стоимости молока работникам, занятым на работах с вред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реализационные расх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итогам 2021 года часть прибыли до налогообложения в размере 2 415 тыс. руб. направлена на отчисление в специальный резерв на гарантийный ремонт и гарантийное обслуживание выполненных работ для обеспечения равномерного учета расходов в течение гарантийного срока исполнения обязательств, принятых по условиям договоров (контрактов), что закреплено в учетной политике Общества, а также в целях оптимизации налогообложения Обществ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сего внереализационные расходы составили 53 878 тыс. руб., в т.ч.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центы уплаченные по полученным займам и кредитам - 21 995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бестоимость реализованных материалов – 21 299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по оплате банковских гарантий – 4 660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исление в резерв на гарантийное обслуживание - 2 415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рафы, пени, неустойки – 1 856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медицинское обслуживание (тестирование работников на наличие короновирусной инфекции и антител) и оплату пособий по временной нетрудоспособности за счет работодателя - 579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юридические услуги, судебные расходы, оплата госпошлин - 479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луги банков – 118 тыс.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енсации за задержку выплаты заработной платы работникам – 28 тыс.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расходы - 449 тыс.руб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чистой прибыли</w:t>
      </w:r>
    </w:p>
    <w:p>
      <w:pPr>
        <w:pStyle w:val="Normal"/>
        <w:widowControl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В 2021 году чистая прибыль Общества была направлена на выплату дивидендов акционерам на основании решений общего собрания акционеров, подтвержденных реестродержателем Общества – АО «Новый регистратор» </w:t>
      </w:r>
    </w:p>
    <w:p>
      <w:pPr>
        <w:pStyle w:val="Normal"/>
        <w:widowControl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6"/>
        <w:gridCol w:w="1603"/>
        <w:gridCol w:w="1155"/>
        <w:gridCol w:w="1212"/>
        <w:gridCol w:w="1446"/>
        <w:gridCol w:w="155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ата вынесения реш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Выплата за пери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ата состояния реест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авка дивиден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Количество а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умма выпла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Выплачено за 2021 год фактичес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.01.2021, протокол №46 общего собрания акционе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а дивидендов по результатам 2020 г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.02.202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список лиц в целях осуществления выплаты дивидендов от 03.02.2021г.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74 рублей на 1 акц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7 7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023 302,40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010 927,76 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5.06.2021, протокол 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47 общего собрания акционе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а дивидендов из прибыли прошлых л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.07.2021, список лиц в целях осуществления выплаты дивидендов от 08.07.2021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82 рубля на 1 акц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7 7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40 403,20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36 103,76 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8.10.2021, протокол 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48 общего собрания акционе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а дивидендов по результатам девяти месяцев 2021 г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10.2021, список лиц в целях осуществления выплаты дивидендов от 20.10.2021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40 рублей на 1 акц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7 7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871 744,00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847 033,60 руб.</w:t>
            </w:r>
          </w:p>
        </w:tc>
      </w:tr>
      <w:tr>
        <w:trPr/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 935 449,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 894 065,12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Остаток задолженности по невыплаченным дивидендам акционерам на 31.12.2021г. составляет – 45,9 тыс.руб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о результатам инвентаризации счетов учета капитала по состоянию на 31.12.2021г. восстановлен на счетах учета чистой прибыли Общества: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- резервный капитал в сумме 30 тыс.руб. в связи с отсутствием условий и источников формирования данного резерва, утверждаемых Уставом Общества (редакция Устава от 31 января 2019г.);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бавочный капитал в сумме 265 тыс.руб. в связи с отсутствием возможности подтверждения оснований для его учета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На счете учета чистой прибыли Общества 31 декабря 2021 года отражен развернуто результат перехода на применение ФСБУ 6/2020 «Основные средства» с 01 января 2022 года (п.2 Приказа Минфина от 17.09.2020г. №204н) в виде корректировки амортизации основных средств: 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- по КТ сч.84 – списание амортизации ОС в сумме 104 тыс.руб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ДТ сч.83 – доначисление амортизации ОС в сумме 90 тыс.руб.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sz w:val="28"/>
          <w:szCs w:val="28"/>
        </w:rPr>
        <w:t>Аудитор АО «РГП»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Для проверки и подтверждения правильности годовой бухгалтерской (финансовой) отчетности Общество ежегодно привлекает профессионального аудитора, не связанного имущественными интересами с Обществом или его аффилированными лицам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годовой бухгалтерской (финансовой) отчетности АО «РГП» за 2021 год подтверждена аудиторской организацией: Обществом с ограниченной ответственностью «Экаунтинг Менеджер» (ОГРН 1136194001382), являющемся членом саморегулируемой организации аудиторов Ассоциация «Содружество» (ОРНЗ №11306013131). </w:t>
      </w:r>
    </w:p>
    <w:p>
      <w:pPr>
        <w:pStyle w:val="Style19"/>
        <w:numPr>
          <w:ilvl w:val="0"/>
          <w:numId w:val="3"/>
        </w:numPr>
        <w:spacing w:lineRule="auto" w:line="240" w:before="120" w:after="120"/>
        <w:rPr/>
      </w:pPr>
      <w:bookmarkStart w:id="0" w:name="_GoBack"/>
      <w:bookmarkEnd w:id="0"/>
      <w:r>
        <w:rPr>
          <w:rStyle w:val="4"/>
          <w:rFonts w:cs="Times New Roman" w:ascii="Times New Roman" w:hAnsi="Times New Roman"/>
          <w:sz w:val="28"/>
        </w:rPr>
        <w:t>Персонал.</w:t>
      </w:r>
    </w:p>
    <w:p>
      <w:pPr>
        <w:pStyle w:val="Style19"/>
        <w:spacing w:lineRule="auto" w:line="240" w:before="12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года штатная численность сотрудников АО «РГП» составляла 161 чел. </w:t>
      </w:r>
    </w:p>
    <w:p>
      <w:pPr>
        <w:pStyle w:val="Style19"/>
        <w:spacing w:lineRule="auto" w:line="240"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21 года штатная численность сотрудников АО «РГП» составила 172 чел., из которых около 80% численности сотрудников составляют сотрудники производственных подразделений, непосредственно осуществляющие проектирование и выпуск продукции (архитекторы, конструкторы, инженера, работники строительных специальностей).</w:t>
      </w:r>
    </w:p>
    <w:p>
      <w:pPr>
        <w:pStyle w:val="Style19"/>
        <w:spacing w:lineRule="auto" w:line="240" w:before="12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в своей деятельности соблюдает все требования Конвенций Международной организации труда, ратифицированных Российской Федерацией. Руководствуясь ими, Общество соблюдает международные стандарты по вопросам заработной платы, продолжительности рабочего дня и условий труда, вознаграждения трудящихся за труд, социального страхования, предоставления оплачиваемого отпуска, охраны труда и другие. </w:t>
      </w:r>
    </w:p>
    <w:p>
      <w:pPr>
        <w:pStyle w:val="Style19"/>
        <w:spacing w:lineRule="auto" w:line="240" w:before="120" w:after="120"/>
        <w:ind w:firstLine="360"/>
        <w:rPr>
          <w:rStyle w:val="4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120" w:after="120"/>
        <w:ind w:firstLine="360"/>
        <w:rPr/>
      </w:pPr>
      <w:r>
        <w:rPr>
          <w:rStyle w:val="4"/>
          <w:rFonts w:cs="Times New Roman" w:ascii="Times New Roman" w:hAnsi="Times New Roman"/>
          <w:sz w:val="28"/>
        </w:rPr>
        <w:t>8. Основные факторы риска.</w:t>
      </w:r>
    </w:p>
    <w:p>
      <w:pPr>
        <w:pStyle w:val="Style19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, связанные с развитием кризисных явлений в российской экономике и их влиянием на строительную отрасль;</w:t>
      </w:r>
    </w:p>
    <w:p>
      <w:pPr>
        <w:pStyle w:val="Style19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принятие Заказчиками выполненного объема работ и несвоевременное получение денежных средств за выполненные работы от Заказчиков, в том числе по государственным и муниципальным контрактам;</w:t>
      </w:r>
    </w:p>
    <w:p>
      <w:pPr>
        <w:pStyle w:val="Style19"/>
        <w:spacing w:lineRule="auto" w:line="240" w:before="12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жатые сроки проектирования и строительства, указанные в договорах (контрактах), и в связи с этим применение к АО «РГП» неустоек и штрафных санкций со стороны Заказчиков, в том числе и по государственным и муниципальным контрактам;</w:t>
      </w:r>
    </w:p>
    <w:p>
      <w:pPr>
        <w:pStyle w:val="Style19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 многих долгосрочных договорах (контрактах) на выполнение проектных и изыскательских работ с большим объемом работ условий об оплате Заказчиками авансовых платежей, оплату за каждый этап работ по мере его выполнения, с указанием на оплату Заказчиками работ по договору (контракту) после их выполнения, получения положительного заключения государственной экспертизы, что влечет для АО «РГП» необходимость брать кредиты (займы) для осуществления работ , а также оплаты работ субподрядных организаций;</w:t>
      </w:r>
    </w:p>
    <w:p>
      <w:pPr>
        <w:pStyle w:val="Style19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петентность привлекаемых к работам на конкурсной основе субподрядных организац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850" w:hanging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Сделки, совершенные обществом в отчетном году, регулируемые ст.ст. 78 и 81 Федерального закона «Об акционерных обществах»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годовом Общем собрании акционеров АО «РГП» от 25.06.2020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ольшинством голосов, присутствовавших на собрании акционеров, были одобрены ряд крупных сделок, связанных с оплатой АО «РГП» государственным (муниципальным) заказчикам для обеспечения заявок для участия в торгах (на сумму не более 30 000 000 руб. для направления - проектирование и на сумму не более 500 000 000 руб. для направления- строительство), обеспечения исполнения государственных (муниципальных) контрактов (на сумму не более 150 000 000 руб. для направления - проектирование и на сумму не более 3 000 000 000 руб. для направления -строительство), в том числе заключение договоров с кредитными учреждениями для получения банковских гарантий, заключения государственных (муниципальных) контрактов по сумме, не превышающей по одному контракту сумму в размере 300 000 000 руб. (триста миллионов рублей) по направлению – проектирование, и не превышающей по одному контракту сумму в размере 10 000 000 000 руб. (десять миллиардов рублей) по направлению - строительство, а также крупных сделок с кредитными учреждениями об открытии возобновляемой кредитной линии и/или невозобновляемой кредитной линии и/или овердрафта для пополнения оборотных средств на сумму лимита не более 50 000 000  руб. на срок не превышающий три года с уплатой процентов не более 25% годовых, а также заключение договора займа на сумму не более 300 000 000 (триста миллионов) рублей с организациями (Общество с ограниченной ответственностью «Консонанс», Общество с ограниченной ответственностью «РЕГИОН Финансовые услуги», и др.) на срок не превышающий 1 (один) год, с уплатой суммы займа (кредита) и процентов в размере не более 25% (Двадцать пять) процентов годовы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еочередными общими собраниями акционеров</w:t>
      </w:r>
      <w:r>
        <w:rPr>
          <w:sz w:val="28"/>
          <w:szCs w:val="28"/>
        </w:rPr>
        <w:t xml:space="preserve"> от 08.10.2021 Одобрена сделка с заинтересованностью Председателя Совета директоров Дегтярева Е.Н. заключение договора купли-продажи доли АО "РГП" в размере 20% в уставном капитале ООО "РГП" в пользу гр-на Дегтярева Евгения Николаевича. Сумма сделки 342 000 (триста сорок две тысячи) 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и 2021 года и перспективы развития Общества на 2022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о в условиях эпидемии коронавируса  и введения ограничений властями на работу многих предприятий в 2021г., Общество  не только продолжало работу в части проектирования и строительства, но и инвестировало в него: проведена модернизация компьютерной базы предприятия приобретены 13 шт. персональных компьютеров и ноутбуков, , 3 системных блоков, система видеонаблюдения, 2 шт. лазерных МФУ, принтер, широкоформатный фальцовщик на сумму более 4,2 млн. руб. Проводились профилактические мероприятия по выявлению заболевших, дезинфекция помещений предприятия. Затраты на профилактику и предотвращение коронавирусной инфекции составили в 2021 году около 40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АО «РГП» окончило строительство областной инфекционной больницы в г. Ростове-на-Дону по Государственному контракту №41/20-ГКот 05.06.2020г., завершены работы по проектированию военных городков в г. Керчь и г. Симферополь, Республики Крым, получены положительные заключения государственной экспертизы проектной документации и результатов инженерных изысканий в отношении объектов обороны и безопасности, находящихся в ведении Федеральной службы войск национальной гварди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АО «РГП» планирует завершить проектирование как объектов муниципальных, государственных (школа на 880 мест г. Аксай, объекты войск национальной гвардии), так и крупных инвесторных компаний (ЗАО «Тяжмаш» г Сызрань, АО «НТЭК» г. Норильск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АО «РГП» планирует принять участие в проектировании масштабных объектов капитального строитель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ростного трамвая в г. Ростове-на-Дону по проекту: «Модернизация и создание инфраструктуры городского трамвая в границах муниципального образования «город Ростов-на-Дону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конструкции БСМП в г. Таганроге Ростов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и полуострова Кры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ого микрорайона села Подольск РФ, Республика Башкорто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едутся предпроектные проработки объектов проек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РГП» планирует развиваться в выбранном направлении и дальше, модернизировать производственную базу, проводить политику повышения производительности и квалификации кадрового соста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остаются развитие и рост нашего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технологии строительства и проектирования не стоят на месте, а также необходимость быть конкурентоспособными в проектной инфраструктуре, в планах АО «РГП» на 2022 год ставится задача по развитию и освоению программ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роектирова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енеральный директор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РГП» </w:t>
        <w:tab/>
        <w:tab/>
        <w:tab/>
        <w:tab/>
        <w:tab/>
        <w:tab/>
        <w:tab/>
        <w:tab/>
        <w:t>Д.В. Бабин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.о. главного бухгалтер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РГП»</w:t>
        <w:tab/>
        <w:tab/>
        <w:tab/>
        <w:tab/>
        <w:tab/>
        <w:tab/>
        <w:tab/>
        <w:tab/>
        <w:t>Е.Н. Кручк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8"/>
      <w:lang w:val="ru-RU" w:bidi="ar-SA"/>
    </w:rPr>
  </w:style>
  <w:style w:type="character" w:styleId="Style14">
    <w:name w:val="Абзац для акта Знак"/>
    <w:qFormat/>
    <w:rPr>
      <w:rFonts w:ascii="Palatino Linotype" w:hAnsi="Palatino Linotype" w:cs="Palatino Linotype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для акта"/>
    <w:qFormat/>
    <w:pPr>
      <w:widowControl/>
      <w:suppressAutoHyphens w:val="true"/>
      <w:bidi w:val="0"/>
      <w:spacing w:lineRule="auto" w:line="360" w:before="80" w:after="80"/>
      <w:ind w:firstLine="284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ru-RU" w:bidi="ar-SA" w:eastAsia="zh-CN"/>
    </w:rPr>
  </w:style>
  <w:style w:type="paragraph" w:styleId="41466">
    <w:name w:val="Стиль Заголовок 4 + 14 пт Перед:  6 пт После:  6 пт Междустр.инт..."/>
    <w:basedOn w:val="Heading4"/>
    <w:qFormat/>
    <w:pPr>
      <w:numPr>
        <w:ilvl w:val="0"/>
        <w:numId w:val="0"/>
      </w:numPr>
      <w:suppressAutoHyphens w:val="true"/>
      <w:spacing w:lineRule="auto" w:line="360" w:before="120" w:after="120"/>
      <w:outlineLvl w:val="9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ostovproekt.ru" TargetMode="External"/><Relationship Id="rId3" Type="http://schemas.openxmlformats.org/officeDocument/2006/relationships/hyperlink" Target="mailto:rgp-info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7:00Z</dcterms:created>
  <dc:creator>Чудина</dc:creator>
  <dc:description/>
  <cp:keywords/>
  <dc:language>en-US</dc:language>
  <cp:lastModifiedBy>Коршунова</cp:lastModifiedBy>
  <cp:lastPrinted>2022-06-06T17:45:00Z</cp:lastPrinted>
  <dcterms:modified xsi:type="dcterms:W3CDTF">2022-06-06T14:53:00Z</dcterms:modified>
  <cp:revision>22</cp:revision>
  <dc:subject/>
  <dc:title>Годовой отчет</dc:title>
</cp:coreProperties>
</file>